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1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araphras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Clarify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is … same as/different 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from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you are explaining might mea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b/>
                <w:szCs w:val="64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64"/>
                <w:lang w:bidi="en-US"/>
              </w:rPr>
              <w:t>Be aware that:</w:t>
            </w:r>
          </w:p>
          <w:p>
            <w:pPr>
              <w:pStyle w:val="KeyPoint"/>
              <w:numPr>
                <w:ilvl w:val="0"/>
                <w:numId w:val="1"/>
              </w:numPr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Your colleague may not have an immediate answer – take the time to think.</w:t>
            </w:r>
          </w:p>
          <w:p>
            <w:pPr>
              <w:pStyle w:val="KeyPoint"/>
              <w:numPr>
                <w:ilvl w:val="0"/>
                <w:numId w:val="1"/>
              </w:numPr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Your colleague will be prompted to think more deeply about the focus of the matter of the discussion.</w:t>
            </w:r>
          </w:p>
          <w:p>
            <w:pPr>
              <w:pStyle w:val="KeyPoint"/>
              <w:numPr>
                <w:ilvl w:val="0"/>
                <w:numId w:val="0"/>
              </w:numPr>
              <w:ind w:left="0" w:firstLine="720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</w:r>
          </w:p>
          <w:p>
            <w:pPr>
              <w:pStyle w:val="KeyPoi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szCs w:val="48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48"/>
                <w:lang w:bidi="en-US"/>
              </w:rPr>
              <w:t>Rationale: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These help create a paradigm shift. 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These assist and empower your colleague to develop professional habits of mind.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These prompt thinking to change from reactive to reflectiv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robing 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>(cont’d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[These ques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co-planning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.]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does this lesson connect to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The goal of this activity i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are some student struggles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you know when the students … 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[These varia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debrief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.]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would be some questions (open, parallel)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spects of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At what point in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might have happened if…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what way(s) would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could you ensure that…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’s another way you migh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would it have looked like if…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do you know if the students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an I provide more information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o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Research seems to show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Some teachers find it helpful to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360" w:hanging="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Point">
    <w:name w:val="Key Point"/>
    <w:basedOn w:val="Normal"/>
    <w:qFormat/>
    <w:pPr>
      <w:numPr>
        <w:ilvl w:val="0"/>
        <w:numId w:val="4"/>
      </w:numPr>
    </w:pPr>
    <w:rPr>
      <w:rFonts w:ascii="Helvetica" w:hAnsi="Helvetica" w:cs="Helvetic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20:00Z</dcterms:created>
  <dc:creator>Paul Alves</dc:creator>
  <dc:description/>
  <dc:language>en-US</dc:language>
  <cp:lastModifiedBy>Paul Alves</cp:lastModifiedBy>
  <dcterms:modified xsi:type="dcterms:W3CDTF">2010-07-17T14:21:00Z</dcterms:modified>
  <cp:revision>1</cp:revision>
  <dc:subject/>
  <dc:title/>
</cp:coreProperties>
</file>